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06/11</w:t>
      </w:r>
    </w:p>
    <w:p>
      <w:pPr>
        <w:pStyle w:val="NormalWeb"/>
        <w:spacing w:before="0" w:after="0"/>
        <w:ind w:left="357" w:hanging="0"/>
        <w:jc w:val="right"/>
        <w:rPr>
          <w:lang w:val="en-GB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GB" w:eastAsia="en-US"/>
        </w:rPr>
        <w:t xml:space="preserve"> 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07/10 by email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3680"/>
                            <a:ext cx="926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mple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720" y="605880"/>
                            <a:ext cx="35496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605880"/>
                            <a:ext cx="76212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485360"/>
                            <a:ext cx="8121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ireframe Interf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416520"/>
                            <a:ext cx="59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1439;width:14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mplem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954" to="4159,17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0,954" to="629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339;width:1278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ireframe Interfa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0;top:656;width:9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926"/>
        <w:gridCol w:w="1966"/>
        <w:gridCol w:w="1985"/>
        <w:gridCol w:w="2126"/>
      </w:tblGrid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hle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anty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rted compiling the wiki and blog into a synopsis of our project progress so far. Created a promotional poster for showcase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ritten a graphics AI engine for shee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Built a functional rectangular toolbar with several tool button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mplemented effects of weather. Refactored the program architecture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until the nex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inue writing the synopsi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 fertiliser effects and come up with an equation to represent them. Write the biodiversity mode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vert the program to run on panels rather than multiple forms. Interface desig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rite the biodiversity model and tuning the existing farm model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ssure from other assignmen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llness.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18:00Z</dcterms:created>
  <dc:creator>dlopez</dc:creator>
  <dc:description/>
  <cp:keywords/>
  <dc:language>en-US</dc:language>
  <cp:lastModifiedBy>lowryjc1</cp:lastModifiedBy>
  <cp:lastPrinted>2006-02-13T16:46:00Z</cp:lastPrinted>
  <dcterms:modified xsi:type="dcterms:W3CDTF">2009-11-05T21:41:00Z</dcterms:modified>
  <cp:revision>7</cp:revision>
  <dc:subject/>
  <dc:title>Plan for Otago Polytechnic visit</dc:title>
</cp:coreProperties>
</file>